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</w:t>
      </w:r>
      <w:r>
        <w:rPr>
          <w:b/>
          <w:sz w:val="36"/>
          <w:szCs w:val="36"/>
          <w:lang w:eastAsia="zh-CN"/>
        </w:rPr>
        <w:t>人力资源管理协会</w:t>
      </w:r>
      <w:r>
        <w:rPr>
          <w:b/>
          <w:sz w:val="36"/>
          <w:szCs w:val="36"/>
        </w:rPr>
        <w:t>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83"/>
        <w:gridCol w:w="1346"/>
        <w:gridCol w:w="371"/>
        <w:gridCol w:w="1158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人力资源管理协会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50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64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完成院团委下达的任务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组织开展校园文化活动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提升人力资源管理协会的专业性与权威性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与校外人力资源管理协会的合作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部长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秘书处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协会日常事务整理与协调，行事例、财务等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社团内部聚会的组织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人力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干部干事的考核及其他部门活动的跟进</w:t>
            </w:r>
          </w:p>
        </w:tc>
      </w:tr>
      <w:tr>
        <w:trPr>
          <w:trHeight w:val="623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学期初纳新及干事交流会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宣传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各类活动宣传品的制作</w:t>
            </w:r>
          </w:p>
        </w:tc>
      </w:tr>
      <w:tr>
        <w:trPr>
          <w:trHeight w:val="61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640" w:hanging="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组织社团干事培训。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活动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大学生涯规划大赛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“猎人行动”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8"/>
                <w:szCs w:val="28"/>
                <w:lang w:eastAsia="zh-CN"/>
              </w:rPr>
              <w:t>外联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  <w:t>10</w:t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走近名企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8"/>
                <w:szCs w:val="28"/>
              </w:rPr>
            </w:pPr>
            <w:r>
              <w:rPr>
                <w:rFonts w:eastAsia="宋体" w:cs="宋体" w:ascii="宋体" w:hAnsi="宋体"/>
                <w:color w:val="000000"/>
                <w:sz w:val="28"/>
                <w:szCs w:val="28"/>
              </w:rPr>
            </w:r>
          </w:p>
        </w:tc>
        <w:tc>
          <w:tcPr>
            <w:tcW w:w="4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color w:val="000000"/>
                <w:sz w:val="24"/>
              </w:rPr>
              <w:t>筹集赞助</w:t>
            </w:r>
          </w:p>
        </w:tc>
      </w:tr>
      <w:tr>
        <w:trPr/>
        <w:tc>
          <w:tcPr>
            <w:tcW w:w="91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活动名称及内容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面向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浙商梦工厂之大学生涯规划大赛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活动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浙商梦工厂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H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风尚季“走近名企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外联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浙商梦工厂之</w:t>
            </w: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H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风尚季“猎人行动”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5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eastAsia="zh-CN"/>
              </w:rPr>
              <w:t>“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彩虹杯”职业生涯规划大赛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勇往“职”前在杭高校应聘技巧联赛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下沙高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20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HR</w:t>
            </w:r>
            <w:r>
              <w:rPr>
                <w:rFonts w:ascii="宋体" w:hAnsi="宋体" w:cs="宋体"/>
                <w:color w:val="000000"/>
                <w:sz w:val="24"/>
                <w:szCs w:val="24"/>
                <w:lang w:val="en-US" w:eastAsia="zh-CN"/>
              </w:rPr>
              <w:t>周末舞会（与校会合作）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人协及校会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秘书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10</w:t>
            </w:r>
          </w:p>
        </w:tc>
      </w:tr>
      <w:tr>
        <w:trPr/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学长脚印（与院会协商合作）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全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  <w:lang w:eastAsia="zh-CN"/>
              </w:rPr>
              <w:t>项目组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  <w:lang w:val="en-US" w:eastAsia="zh-CN"/>
              </w:rPr>
              <w:t>6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备注： </w:t>
      </w: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组织名称请填写全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第五部门，人数栏目填写的为组织本次活动需要的人员数；</w:t>
      </w:r>
    </w:p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本表可在不改变原有图表结构上增减栏目。</w:t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6:00Z</dcterms:created>
  <dc:creator>SkyUN.Org</dc:creator>
  <dc:description/>
  <dc:language>en-US</dc:language>
  <cp:lastModifiedBy>Maxfeng</cp:lastModifiedBy>
  <dcterms:modified xsi:type="dcterms:W3CDTF">2013-05-13T02:55:47Z</dcterms:modified>
  <cp:revision>5</cp:revision>
  <dc:subject/>
  <dc:title>工商管理学院人力资源管理协会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