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组织职能情况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371"/>
        <w:gridCol w:w="1158"/>
        <w:gridCol w:w="260"/>
        <w:gridCol w:w="1269"/>
      </w:tblGrid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组织名称</w:t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工商管理学院青年志愿者服务中心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人员设置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b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副部长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5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计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3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工作概要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领导、协调、督促各部门的工作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主持本中心日常工作，决定中心重大事项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向学校学院负责部门及指导老师汇报本中心工作开展情况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提出调整、任免各职能部门负责人的建议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部门概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基本职能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实践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5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组织开展校内、校外青年志愿者活动，为青年志愿者提供志愿服务机会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负责学院青志与各校外公益组织（社区、各青志协会等）联系工作，并实施青志服务工作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外事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外部基地和活动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和社团内部联谊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对外联系为青志活动提供资金人力等帮助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策划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在策划活动前要作好一系列的准备工作，并按照标准形式将策划书成文协助及时予以活动备案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根据青志整体情况，负责协助各部门完成青志日常工作和重要工作的企划及组织协调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文案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负责青志的财务管理，包括财务预算、经费报销，按时向各部门索要发票等，对财务及时做出结账，适时进行财务总结，做到青志财务透明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整理活动策划、活动总结及时进行备案，以及整理每次活动予以存档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宣传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负责活动前期的场地、桌子审批，制作海报、宣传单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PPT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和横幅，于人人网等公共媒体公布信息等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b w:val="false"/>
                <w:bCs w:val="false"/>
                <w:sz w:val="24"/>
                <w:szCs w:val="24"/>
                <w:lang w:eastAsia="zh-CN"/>
              </w:rPr>
              <w:t>运用通讯稿、照片等宣传形式传达活动情况和成果，发到院报、校报及外界报刊来扩大活动成果宣传，并积极拓宽宣传渠道，如广播、电视和网络，以提升青志影响力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ppt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服务队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帮助老师进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的制作和美化工作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对学院同学进行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ppt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知识的培训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活动安排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活动名称及内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向对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数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青志宣讲会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院学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宣传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青志创新创意策划大赛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院学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策划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8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南宋官窑服务活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南宋官窑博物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外事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杭州马拉松志愿活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马拉松运动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践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青苹果乐园“温馨家庭”活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青苹果乐园智障儿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践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小手拉大手”农民工子弟进大学活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农民工子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践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青志内部联谊活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青志全体人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外事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爱心衣加衣”旧衣捐赠活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贫困地区儿童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策划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青志评比大会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院学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实践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</w:tbl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next w:val="TextBody"/>
    <w:qFormat/>
    <w:pPr>
      <w:widowControl/>
      <w:bidi w:val="0"/>
      <w:spacing w:lineRule="auto" w:line="312" w:before="240" w:after="60"/>
      <w:jc w:val="center"/>
      <w:outlineLvl w:val="1"/>
    </w:pPr>
    <w:rPr>
      <w:rFonts w:ascii="Cambria" w:hAnsi="Cambria" w:eastAsia="宋体" w:cs="Times New Roman"/>
      <w:b/>
      <w:bCs/>
      <w:color w:val="auto"/>
      <w:kern w:val="2"/>
      <w:sz w:val="32"/>
      <w:szCs w:val="3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5:56:00Z</dcterms:created>
  <dc:creator>SkyUN.Org</dc:creator>
  <dc:description/>
  <dc:language>en-US</dc:language>
  <cp:lastModifiedBy>Maxfeng</cp:lastModifiedBy>
  <dcterms:modified xsi:type="dcterms:W3CDTF">2013-05-13T02:27:15Z</dcterms:modified>
  <cp:revision>5</cp:revision>
  <dc:subject/>
  <dc:title>工商管理学院组织职能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